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scriptions of the NAPLAN Writing Criteria</w:t>
      </w:r>
    </w:p>
    <w:tbl>
      <w:tblPr>
        <w:tblW w:w="2250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26"/>
        <w:gridCol w:w="2693"/>
        <w:gridCol w:w="1701"/>
        <w:gridCol w:w="2764"/>
        <w:gridCol w:w="2764"/>
        <w:gridCol w:w="2764"/>
        <w:gridCol w:w="2764"/>
        <w:gridCol w:w="2764"/>
        <w:gridCol w:w="2765"/>
      </w:tblGrid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Audienc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writer’s capacity to orient, engage and affect the reader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Arial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ymbols or drawings which have the intention of conveying meaning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ntains some simple written content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hows awareness of basic audience expectations through the use of simple narrative markers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n internally consistent story that attempts to support the reader by developing a shared understanding of context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upports rea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understand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ttempts to engage the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reader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upports and engages the reader through deliberate choice of language and use of narrative devices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6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aters to the anticipated values and expectations of the rea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nfluences or affects the reader through precise and sustained choice of language and use of narrative devices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Text Struc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organisation of narrative features including orientation, complication and resolution into an appropriate and effective text structure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no evidence of any structural components of a time-sequenced text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inimal evidence of narrative structure, e.g. a story beginning only or a ‘middle’ with no orienta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 recount of events with no</w:t>
            </w:r>
          </w:p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mplication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ntains a beginning and a complic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where a resolution is present it is weak, contrived or ‘tacked on’ (e.g. </w:t>
            </w:r>
            <w:r>
              <w:rPr>
                <w:rFonts w:cs="HelveticaNeue-LightItalic"/>
                <w:i/>
                <w:iCs/>
                <w:color w:val="191919"/>
                <w:sz w:val="16"/>
                <w:szCs w:val="16"/>
                <w:lang w:eastAsia="en-AU"/>
              </w:rPr>
              <w:t>I woke up,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Italic"/>
                <w:i/>
                <w:iCs/>
                <w:color w:val="191919"/>
                <w:sz w:val="16"/>
                <w:szCs w:val="16"/>
                <w:lang w:eastAsia="en-AU"/>
              </w:rPr>
              <w:t>I died, They lived happil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Italic"/>
                <w:i/>
                <w:iCs/>
                <w:color w:val="191919"/>
                <w:sz w:val="16"/>
                <w:szCs w:val="16"/>
                <w:lang w:eastAsia="en-AU"/>
              </w:rPr>
              <w:t>ever after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ntains orientation, complication and resolution (detailed longer text m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resolve one complication and lead into a new complication or layer a new complication onto an existing one rather than conclude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herent, controlled and complete narrative, employing effective plot devices in an appropriate structure, and including an adequate ending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191919"/>
                <w:sz w:val="32"/>
                <w:szCs w:val="32"/>
                <w:lang w:eastAsia="en-AU"/>
              </w:rPr>
            </w:pPr>
            <w:r>
              <w:rPr>
                <w:rFonts w:cs="Arial"/>
                <w:b/>
                <w:color w:val="191919"/>
                <w:sz w:val="32"/>
                <w:szCs w:val="32"/>
                <w:lang w:eastAsia="en-AU"/>
              </w:rPr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Idea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creation, selection and crafting of ideas for a narrativ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HelveticaNeue-Medium"/>
                <w:b/>
                <w:bCs/>
                <w:color w:val="191919"/>
                <w:sz w:val="20"/>
                <w:szCs w:val="20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no evidence or insufficient evidence  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Arial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 xml:space="preserve"> 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deas are very few and very 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deas appear unrelated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deas are few, not elaborated or very predictable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color w:val="191919"/>
                <w:sz w:val="16"/>
                <w:szCs w:val="16"/>
                <w:lang w:eastAsia="en-AU"/>
              </w:rPr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deas show some development or elabora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ll ideas relate coherently to a central storyline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color w:val="191919"/>
                <w:sz w:val="16"/>
                <w:szCs w:val="16"/>
                <w:lang w:eastAsia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4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deas are substantial and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elaborat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deas effectively contribute to a central storyli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the story contains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uggestion of an underlying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theme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5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deas are generated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elected and crafted to explore a recognisable the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deas are skilfully used in the service of the storyline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191919"/>
                <w:sz w:val="32"/>
                <w:szCs w:val="32"/>
                <w:lang w:eastAsia="en-AU"/>
              </w:rPr>
            </w:pPr>
            <w:r>
              <w:rPr>
                <w:rFonts w:cs="Arial"/>
                <w:b/>
                <w:color w:val="191919"/>
                <w:sz w:val="32"/>
                <w:szCs w:val="32"/>
                <w:lang w:eastAsia="en-A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Character and Settin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haracter: The portrayal and development of character.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etting: The development of a sense of a place, time and atmosphere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Arial"/>
                <w:b/>
                <w:sz w:val="32"/>
                <w:szCs w:val="32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no evidence or insufficient evidence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Arial"/>
                <w:b/>
                <w:sz w:val="32"/>
                <w:szCs w:val="32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only names characters or gives their roles (e.g. </w:t>
            </w:r>
            <w:r>
              <w:rPr>
                <w:rFonts w:cs="HelveticaNeue-LightItalic"/>
                <w:i/>
                <w:iCs/>
                <w:color w:val="191919"/>
                <w:sz w:val="16"/>
                <w:szCs w:val="16"/>
                <w:lang w:eastAsia="en-AU"/>
              </w:rPr>
              <w:t>father,the teacher, my friend,dinosaur, we, Jim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AND/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only names the setting: (e.g. </w:t>
            </w:r>
            <w:r>
              <w:rPr>
                <w:rFonts w:cs="HelveticaNeue-LightItalic"/>
                <w:i/>
                <w:iCs/>
                <w:color w:val="191919"/>
                <w:sz w:val="16"/>
                <w:szCs w:val="16"/>
                <w:lang w:eastAsia="en-AU"/>
              </w:rPr>
              <w:t>school, the place we were at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etting is vague or confused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Medium"/>
                <w:b/>
                <w:bCs/>
                <w:color w:val="191919"/>
                <w:sz w:val="20"/>
                <w:szCs w:val="20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uggestion o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haracterisation through brief descriptions or speech or feelings, but lacks substance or continu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AND/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uggestion of setting through very brief and superficial descriptions of place and/or t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haracterisation emerges through descriptions, actions, speech or the attribution of thoughts and feelings to a charac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AND/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etting emerges throug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description of place, time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nd atmosphere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effective characterisation. Details are selected to create distinct character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AND/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aintains a sense of setting throughout. Details are selected to create a sense of place and atmosphere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191919"/>
                <w:sz w:val="32"/>
                <w:szCs w:val="32"/>
                <w:lang w:eastAsia="en-AU"/>
              </w:rPr>
            </w:pPr>
            <w:r>
              <w:rPr>
                <w:rFonts w:cs="Arial"/>
                <w:b/>
                <w:color w:val="191919"/>
                <w:sz w:val="32"/>
                <w:szCs w:val="32"/>
                <w:lang w:eastAsia="en-AU"/>
              </w:rPr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Vocabular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range and precision of language choices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HelveticaNeue-Medium"/>
                <w:b/>
                <w:bCs/>
                <w:color w:val="191919"/>
                <w:sz w:val="32"/>
                <w:szCs w:val="32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ymbols or drawings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HelveticaNeue-Medium"/>
                <w:b/>
                <w:bCs/>
                <w:color w:val="191919"/>
                <w:sz w:val="20"/>
                <w:szCs w:val="20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very short script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Medium"/>
                <w:b/>
                <w:bCs/>
                <w:color w:val="191919"/>
                <w:sz w:val="20"/>
                <w:szCs w:val="20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ostly simple verb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dverbs, adjectives or nou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ay include two or three precise words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precise words or word groups (may be verbs, adverbs, adjectives or nouns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HelveticaNeue-Medium"/>
                <w:b/>
                <w:bCs/>
                <w:color w:val="191919"/>
                <w:sz w:val="20"/>
                <w:szCs w:val="20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ustained and consistent u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of precise words and phrases that enhance the meaning or mood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 range of precise and effective words and phrases used in a natural and articulate mann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Language choice is well matched to genre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olor w:val="191919"/>
                <w:sz w:val="32"/>
                <w:szCs w:val="32"/>
                <w:lang w:eastAsia="en-AU"/>
              </w:rPr>
            </w:pPr>
            <w:r>
              <w:rPr>
                <w:rFonts w:cs="Arial"/>
                <w:b/>
                <w:color w:val="191919"/>
                <w:sz w:val="32"/>
                <w:szCs w:val="32"/>
                <w:lang w:eastAsia="en-AU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Cohes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control of multiple threads and relationships over the whole text, achieved through the use of referring words, substitutions, word associations and text connectives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ymbols or drawings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HelveticaNeue-Medium"/>
                <w:b/>
                <w:bCs/>
                <w:color w:val="191919"/>
                <w:sz w:val="32"/>
                <w:szCs w:val="32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links are missing or incorre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hort scrip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Often confusing for the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reader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ome correct links betwe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entences (do not penalise for poor punctuation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ost referring words are accu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Reader may occasionally need to re-read and provide their own links to clarify meaning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HelveticaNeue-Medium"/>
                <w:b/>
                <w:bCs/>
                <w:color w:val="191919"/>
                <w:sz w:val="20"/>
                <w:szCs w:val="20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hesive devices are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rrectly to support rea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understand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ccurate use of referring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eaning is clear and tex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flows well in a sustained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piece of writing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HelveticaNeue-Medium"/>
                <w:b/>
                <w:bCs/>
                <w:color w:val="191919"/>
                <w:sz w:val="32"/>
                <w:szCs w:val="32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 range of cohesive devi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is used correctly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deliberately to enhance read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An extended, highly cohesive piece of writing showing continuity of ideas and tightly linked sections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of text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Paragraphin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segmenting of text into paragraphs that assists the reader to negotiate the narrative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no use of paragraphing or on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 beginning sense of paragraphing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writing is organised i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paragraphs that are main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focused on a single idea or s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of like ideas that assist the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reader to digest chunks of text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Light"/>
                <w:color w:val="191919"/>
                <w:sz w:val="32"/>
                <w:szCs w:val="32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ll paragraphs are focused 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one idea or set of like ideas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nd enhance the narrative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Sentence Struc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production of grammatically correct, structurally sound and meaningful sentences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HelveticaNeue-Medium"/>
                <w:b/>
                <w:bCs/>
                <w:color w:val="191919"/>
                <w:sz w:val="20"/>
                <w:szCs w:val="20"/>
                <w:lang w:eastAsia="en-AU"/>
              </w:rPr>
              <w:t xml:space="preserve"> –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no evidence of sentences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ome correct formation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ent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Some meaning can be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construed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ost simple sentenc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rr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eaning is predominantly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clear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HelveticaNeue-Medium"/>
                <w:b/>
                <w:bCs/>
                <w:color w:val="191919"/>
                <w:sz w:val="20"/>
                <w:szCs w:val="20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ost simple and comp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entences corre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ome complex sentenc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rr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eaning is predominantly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clear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HelveticaNeue-Medium"/>
                <w:b/>
                <w:bCs/>
                <w:color w:val="191919"/>
                <w:sz w:val="32"/>
                <w:szCs w:val="32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imple and comp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entences are corre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ost complex sentenc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rr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ll sentences correct but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not demonstrate variety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eaning is clear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5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entences correct (allow f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occasional typo, e.g. 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issing word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demonstrates variety 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length, structure and beginning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eaning is clear and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sentences enhance meaning.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6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ll sentences are corr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Writing contains controlled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well-developed sentences th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express precise meaning an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are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consistently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effective.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Punctuatio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he use of correct and appropriate punctuation to aid reading of the text.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no evidence of correct punctuation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ome correct use of capit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letters to start sentences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full stops to end sentenc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Punctuation is minimal and of little assistance to the reader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ome accurately punctuat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entences (beginning and end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ome noun capitalisation where applic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Provides some markers to assist reading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some correct punctuation across categories (sentences mostly correct with some other punctuation correc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ccurate sentence punctuation with no stray capitals, nothing else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Provides adequate markers to assist reading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 xml:space="preserve"> –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all sentence punctuation corre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mostly correct use of o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punctu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Provides accurate markers to enable smooth and efficient reading.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5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writing contains accurate u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of all applicable punctu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Provides precise markers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Medium"/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pace and control reading of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the text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3"/>
                <w:szCs w:val="23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  <w:u w:val="single"/>
              </w:rPr>
              <w:t xml:space="preserve">Spelling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 accuracy of spelling and the difficulty of the words used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-no conventional spelling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-few examples of conventional spelling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2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correct spelling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ost simple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some common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(errors evident in common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words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3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correct spelling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ost simple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ost common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(errors do not outnumber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rrect spellings)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4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correct spelling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simple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ost common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some difficult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(errors do not outnumber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rrect spellings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5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correct spelling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simple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most common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at least 10 difficult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(errors do not outnumber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correct spellings)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6</w:t>
            </w: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 xml:space="preserve"> correct spelling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all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at least 10 difficult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–</w:t>
            </w:r>
            <w:r>
              <w:rPr>
                <w:rFonts w:cs="Calibri"/>
                <w:b/>
                <w:bCs/>
                <w:color w:val="191919"/>
                <w:sz w:val="16"/>
                <w:szCs w:val="16"/>
                <w:lang w:eastAsia="en-AU"/>
              </w:rPr>
              <w:t xml:space="preserve"> </w:t>
            </w:r>
            <w:r>
              <w:rPr>
                <w:rFonts w:cs="HelveticaNeue-Medium"/>
                <w:b/>
                <w:bCs/>
                <w:color w:val="191919"/>
                <w:sz w:val="16"/>
                <w:szCs w:val="16"/>
                <w:lang w:eastAsia="en-AU"/>
              </w:rPr>
              <w:t>some challenging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HelveticaNeue-Light"/>
                <w:color w:val="191919"/>
                <w:sz w:val="16"/>
                <w:szCs w:val="16"/>
                <w:lang w:eastAsia="en-AU"/>
              </w:rPr>
            </w:pPr>
            <w:r>
              <w:rPr>
                <w:rFonts w:cs="HelveticaNeue-Light"/>
                <w:color w:val="191919"/>
                <w:sz w:val="16"/>
                <w:szCs w:val="16"/>
                <w:lang w:eastAsia="en-AU"/>
              </w:rPr>
              <w:t>NOTE: As the work is first draft writing, allowances can be made for very occasional (1 or 2) minor errors, which should be disregarded when assigning this categor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10:00Z</dcterms:created>
  <dc:creator>Education</dc:creator>
  <dc:description/>
  <cp:keywords/>
  <dc:language>en-US</dc:language>
  <cp:lastModifiedBy>Education</cp:lastModifiedBy>
  <cp:lastPrinted>2010-02-15T12:04:00Z</cp:lastPrinted>
  <dcterms:modified xsi:type="dcterms:W3CDTF">2010-02-15T01:11:00Z</dcterms:modified>
  <cp:revision>8</cp:revision>
  <dc:subject/>
  <dc:title/>
</cp:coreProperties>
</file>